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23.02.03 Техническое обслуживание и ремонт автомобильного транспорта 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базе 9 классов (обучение за счет средств областного бюджета) на </w:t>
      </w:r>
      <w:r>
        <w:rPr>
          <w:rFonts w:cs="Times New Roman" w:ascii="Times New Roman" w:hAnsi="Times New Roman"/>
          <w:b/>
          <w:color w:val="FF0000"/>
        </w:rPr>
        <w:t>01 августа 2016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276"/>
        <w:gridCol w:w="1559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об образован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 Игорь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ев Владислав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енис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Михаил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Его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дезный Дмит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оров Дмитри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цук Владимир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енко Анто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якин Алекс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 Иван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адим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а Алексе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 Артем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 Михаи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ников Виктор Де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ь Павел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ий Илья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мов Дмитр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ь Данила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 Даниил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Паве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 Дмит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Владислав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кин Павел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Максим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ский Алекс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ин Владислав Русл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 Владислав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Данила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к Дмит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 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рте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митри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хов Артем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ый Денис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чев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иченко Павел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в Дани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ков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 Андр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 Константин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Семен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ов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Иван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ый Алексе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Константи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Антон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ч Константин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й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ов Владислав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братов Ива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ма Ром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Иван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р Кирил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мазов Дмит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щенко Егор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явко Ива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Кирил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нский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ев Никита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икин Максим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ин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Станислав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ков Данил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щев Даниил Эдуар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ин Влади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уханов 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енко Его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Антон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нко Дмитр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хин Вадим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инский Артем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кнов Илья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нко Павел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рев Игорь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Стан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шин Алекс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ов Дмит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1:00Z</dcterms:created>
  <dc:creator>User</dc:creator>
  <dc:description/>
  <cp:keywords/>
  <dc:language>en-US</dc:language>
  <cp:lastModifiedBy>User</cp:lastModifiedBy>
  <dcterms:modified xsi:type="dcterms:W3CDTF">2016-07-30T10:15:00Z</dcterms:modified>
  <cp:revision>94</cp:revision>
  <dc:subject/>
  <dc:title/>
</cp:coreProperties>
</file>